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David"/>
          <w:b/>
          <w:b/>
          <w:bCs/>
          <w:sz w:val="44"/>
          <w:szCs w:val="44"/>
        </w:rPr>
      </w:pPr>
      <w:r>
        <w:rPr>
          <w:rFonts w:cs="David"/>
          <w:b/>
          <w:b/>
          <w:bCs/>
          <w:sz w:val="44"/>
          <w:sz w:val="44"/>
          <w:szCs w:val="44"/>
          <w:rtl w:val="true"/>
        </w:rPr>
        <w:t>איתו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וטיפול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בגזלני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זמן</w:t>
      </w:r>
    </w:p>
    <w:p>
      <w:pPr>
        <w:pStyle w:val="Normal"/>
        <w:spacing w:lineRule="auto" w:line="48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ועז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נחמ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</w:rPr>
        <w:t>050-5201857</w:t>
      </w:r>
      <w:r>
        <w:rPr>
          <w:rFonts w:cs="David"/>
          <w:b/>
          <w:bCs/>
          <w:sz w:val="32"/>
          <w:szCs w:val="32"/>
          <w:rtl w:val="true"/>
        </w:rPr>
        <w:t xml:space="preserve">    </w:t>
      </w:r>
      <w:hyperlink r:id="rId2">
        <w:r>
          <w:rPr>
            <w:rStyle w:val="InternetLink"/>
            <w:rFonts w:cs="David"/>
            <w:b/>
            <w:bCs/>
            <w:sz w:val="32"/>
            <w:szCs w:val="32"/>
          </w:rPr>
          <w:t>www.boaz8.co.il</w:t>
        </w:r>
      </w:hyperlink>
    </w:p>
    <w:p>
      <w:pPr>
        <w:pStyle w:val="Normal"/>
        <w:spacing w:lineRule="auto" w:line="48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</w:rPr>
        <w:t>Boaz8@zahav.net.il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גזל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בייקט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חוש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כ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קד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ר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ב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געונו</w:t>
      </w:r>
      <w:r>
        <w:rPr>
          <w:rFonts w:cs="David"/>
          <w:sz w:val="30"/>
          <w:sz w:val="30"/>
          <w:szCs w:val="30"/>
          <w:rtl w:val="true"/>
        </w:rPr>
        <w:t>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ב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פ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לוט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חס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מ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גזל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ה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ה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נוצ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וח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חו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קריט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י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חתונ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ר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ט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נ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לעית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זל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ה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בר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דיד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מית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בו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ו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ור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ל</w:t>
      </w:r>
      <w:r>
        <w:rPr>
          <w:rFonts w:cs="David"/>
          <w:sz w:val="30"/>
          <w:szCs w:val="30"/>
          <w:rtl w:val="true"/>
        </w:rPr>
        <w:t xml:space="preserve">),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פק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ד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י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צו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זל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א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חש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זה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חי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ינטראקצ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ב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נ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זל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פסי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גז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ק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חיי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זה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ר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תחי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קשו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ת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וא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טר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פר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ז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ח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סרטיב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דחף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דכו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צ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ש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טר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פק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כ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ק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סח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זל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ית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רו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שו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ת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שב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ת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צח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ת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נ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נפג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רוניים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ש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ו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גד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ל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ט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חו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ית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ל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נו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ד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צ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ק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שונ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רגו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צי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נ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זל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ק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כיינים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צה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חי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ג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קי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ג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ח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ב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ש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ה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ג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שא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מש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ש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א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טפ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גזל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ה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נ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פגע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מ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שבו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מ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ור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מ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די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ד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ע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ה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כ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rFonts w:cs="David"/>
          <w:sz w:val="30"/>
          <w:szCs w:val="30"/>
          <w:rtl w:val="true"/>
        </w:rPr>
        <w:t>...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גב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רי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זל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ווקא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גזל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ית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וו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ניי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ל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פציפ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כ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ספ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דוגמא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ע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אמצ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ל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טופ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רג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וה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מוכים</w:t>
      </w:r>
      <w:r>
        <w:rPr>
          <w:rFonts w:cs="David"/>
          <w:sz w:val="30"/>
          <w:szCs w:val="30"/>
          <w:rtl w:val="true"/>
        </w:rPr>
        <w:t xml:space="preserve">)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קד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עי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שכ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בו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rFonts w:cs="David"/>
          <w:sz w:val="30"/>
          <w:szCs w:val="30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oaz8.co.i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4:25:00Z</dcterms:created>
  <dc:creator>Boaz</dc:creator>
  <dc:description/>
  <dc:language>en-US</dc:language>
  <cp:lastModifiedBy>Boaz</cp:lastModifiedBy>
  <dcterms:modified xsi:type="dcterms:W3CDTF">2006-10-24T08:08:00Z</dcterms:modified>
  <cp:revision>6</cp:revision>
  <dc:subject/>
  <dc:title>איתור וטיפול בגזלני זמן</dc:title>
</cp:coreProperties>
</file>