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עשר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דברו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זיהוי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צרכי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קוח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   </w:t>
      </w:r>
      <w:r>
        <w:rPr>
          <w:rFonts w:cs="David"/>
          <w:b/>
          <w:bCs/>
          <w:sz w:val="30"/>
          <w:szCs w:val="30"/>
        </w:rPr>
        <w:t>www.boaz8.co.il</w:t>
      </w:r>
    </w:p>
    <w:p>
      <w:pPr>
        <w:pStyle w:val="Normal"/>
        <w:spacing w:lineRule="auto" w:line="360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Cs w:val="30"/>
        </w:rPr>
        <w:t>Boaz8@zahav.net.il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מ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כ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צרכ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חל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טגור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כזיות</w:t>
      </w:r>
      <w:r>
        <w:rPr>
          <w:rFonts w:cs="David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180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לו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צר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פ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גמה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180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מו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פ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חי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סקה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180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ז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יז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רכש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180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פש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פש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180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דיו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פקיד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פקיד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ש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מו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בעיק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ל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שי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ד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מ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ו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כ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מ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ינ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י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ד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ר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טיב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ק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כ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ח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מקר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חשי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עמ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גר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ייפ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מצ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שי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יצ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זנט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יס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ס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סי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ז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שי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ס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שי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כ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זנט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נו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כ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רכז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זנט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צ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בוסס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ג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כונות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י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לק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י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גו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כ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ב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רזנט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ר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חלי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כיש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דיפ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לו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ב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יעד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כ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קש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ר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סי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יעד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ע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פיס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מש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כ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דויי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מ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ק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פשו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צ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מי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ונ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רכוש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8:54:00Z</dcterms:created>
  <dc:creator>Boaz</dc:creator>
  <dc:description/>
  <dc:language>en-US</dc:language>
  <cp:lastModifiedBy>Boaz</cp:lastModifiedBy>
  <dcterms:modified xsi:type="dcterms:W3CDTF">2006-09-05T06:17:00Z</dcterms:modified>
  <cp:revision>43</cp:revision>
  <dc:subject/>
  <dc:title>עשרת הדברות לזיהוי צרכי לקוח</dc:title>
</cp:coreProperties>
</file>