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48"/>
          <w:sz w:val="48"/>
          <w:szCs w:val="48"/>
          <w:rtl w:val="true"/>
        </w:rPr>
        <w:t>עשר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הדברו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SMALL-TALK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מאת</w:t>
      </w:r>
      <w:r>
        <w:rPr>
          <w:rFonts w:cs="David"/>
          <w:b/>
          <w:bCs/>
          <w:sz w:val="36"/>
          <w:szCs w:val="36"/>
          <w:rtl w:val="true"/>
        </w:rPr>
        <w:t>: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וע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חמ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050-5201857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36"/>
            <w:szCs w:val="36"/>
          </w:rPr>
          <w:t>www.boaz8.co.il</w:t>
        </w:r>
      </w:hyperlink>
      <w:r>
        <w:rPr>
          <w:rFonts w:cs="Davi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תפ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חו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מו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נ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צוללים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לעומ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צע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צ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נומס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רו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ח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פות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ס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ד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דרכ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ימו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ש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צ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וג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ז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גובת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צ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ר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א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טימ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חו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ביחד</w:t>
      </w:r>
      <w:r>
        <w:rPr>
          <w:rFonts w:cs="David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עות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תבצ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א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רא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מ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המרא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ל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מנ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צ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טר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מוריסט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מל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תמ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ומ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טפ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ל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ע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ז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וד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חלט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לי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מז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טי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וג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צוע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לל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ואר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זנ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יוויו</w:t>
      </w:r>
      <w:r>
        <w:rPr>
          <w:rFonts w:cs="David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ז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פ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נהו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שו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ל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סיס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מח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צחי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ה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ד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זדה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בבי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ל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בל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ר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ליטי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ליטיק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ה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ל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תפ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שלי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כ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ה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ער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דוגמא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לד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וה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ג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ג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ט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ע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ק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רח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יג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קר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 w:val="30"/>
          <w:szCs w:val="30"/>
          <w:rtl w:val="true"/>
        </w:rPr>
        <w:t>בלעד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סק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ל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עי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יימ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rFonts w:cs="David"/>
          <w:sz w:val="30"/>
          <w:szCs w:val="30"/>
          <w:rtl w:val="true"/>
        </w:rPr>
        <w:t xml:space="preserve">!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יט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כ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29:00Z</dcterms:created>
  <dc:creator>Boaz</dc:creator>
  <dc:description/>
  <dc:language>en-US</dc:language>
  <cp:lastModifiedBy>Boaz</cp:lastModifiedBy>
  <cp:lastPrinted>2005-09-02T09:38:00Z</cp:lastPrinted>
  <dcterms:modified xsi:type="dcterms:W3CDTF">2006-09-05T06:22:00Z</dcterms:modified>
  <cp:revision>3</cp:revision>
  <dc:subject/>
  <dc:title>גבייה ומכירות – כך עושים זאת נכון</dc:title>
</cp:coreProperties>
</file>