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44"/>
          <w:szCs w:val="44"/>
        </w:rPr>
      </w:pPr>
      <w:r>
        <w:rPr>
          <w:rFonts w:cs="David"/>
          <w:b/>
          <w:b/>
          <w:bCs/>
          <w:sz w:val="44"/>
          <w:sz w:val="44"/>
          <w:szCs w:val="44"/>
          <w:rtl w:val="true"/>
        </w:rPr>
        <w:t>אפקט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הרושם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הראשוני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במכירו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בועז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חמ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050-5201857</w:t>
      </w:r>
      <w:r>
        <w:rPr>
          <w:rFonts w:cs="David"/>
          <w:b/>
          <w:bCs/>
          <w:sz w:val="36"/>
          <w:szCs w:val="36"/>
          <w:rtl w:val="true"/>
        </w:rPr>
        <w:t xml:space="preserve">   </w:t>
      </w:r>
      <w:hyperlink r:id="rId2">
        <w:r>
          <w:rPr>
            <w:rStyle w:val="InternetLink"/>
            <w:rFonts w:cs="David"/>
            <w:b/>
            <w:bCs/>
            <w:sz w:val="36"/>
            <w:szCs w:val="36"/>
          </w:rPr>
          <w:t>www.boaz8.co.il</w:t>
        </w:r>
      </w:hyperlink>
    </w:p>
    <w:p>
      <w:pPr>
        <w:pStyle w:val="Normal"/>
        <w:spacing w:lineRule="auto" w:line="360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Cs w:val="30"/>
        </w:rPr>
        <w:t>Boaz8@zahav.net.il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פק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חר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ש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ש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ק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ר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7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22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רג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י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בליינ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יי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ר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רא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ע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22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ר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ראיי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יי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ו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פ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ליח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שתחר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נ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נו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לפ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ומ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יבו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ט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בר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ביטח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צ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וב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ו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יוק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י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ר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יד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יל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כ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ח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טר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ו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וב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קב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רי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דע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פת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מ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נוש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גי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יות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יי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ע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ת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תי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פ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תכ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גר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רו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ד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דו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טיג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וע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ח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טב</w:t>
      </w:r>
      <w:r>
        <w:rPr>
          <w:rFonts w:cs="David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צ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ט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ינו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בוסס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ד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ו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גי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השפ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ורד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תעמע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ט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פע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מ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ושב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ח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נ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דיד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קצוענ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כו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י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ח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וב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נ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טפ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ר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יש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ו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די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ופי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ע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ו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מו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שמ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וח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ע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22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מ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מצא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תמ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י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ומל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ק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ב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חיל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פו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ינו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תזוז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הפיכה</w:t>
      </w:r>
      <w:r>
        <w:rPr>
          <w:rFonts w:cs="David"/>
          <w:sz w:val="30"/>
          <w:szCs w:val="30"/>
          <w:rtl w:val="true"/>
        </w:rPr>
        <w:t xml:space="preserve">- </w:t>
      </w:r>
      <w:r>
        <w:rPr>
          <w:rFonts w:cs="David"/>
          <w:sz w:val="30"/>
          <w:sz w:val="30"/>
          <w:szCs w:val="30"/>
          <w:rtl w:val="true"/>
        </w:rPr>
        <w:t>בהת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רוצ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ש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ר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מי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פק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יצע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ר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בתחי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שר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וונ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ד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ד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ר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העב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יפ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ואפש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המש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ע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וד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העב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דווק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ל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ר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כר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י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כ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צ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כ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יום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עי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לומ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ח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טר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נטר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לוטי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בט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20:24:00Z</dcterms:created>
  <dc:creator>Boaz</dc:creator>
  <dc:description/>
  <dc:language>en-US</dc:language>
  <cp:lastModifiedBy>Boaz</cp:lastModifiedBy>
  <dcterms:modified xsi:type="dcterms:W3CDTF">2006-10-24T07:40:00Z</dcterms:modified>
  <cp:revision>12</cp:revision>
  <dc:subject/>
  <dc:title>להיות עשר ב- אפקט הרושם הראשוני</dc:title>
</cp:coreProperties>
</file>