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rtl w:val="true"/>
        </w:rPr>
        <w:t>עשר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הדברו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בניהול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לפי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חריגים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בועז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חמ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050-5201857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תר</w:t>
      </w:r>
      <w:r>
        <w:rPr>
          <w:rFonts w:cs="David"/>
          <w:b/>
          <w:bCs/>
          <w:sz w:val="36"/>
          <w:szCs w:val="36"/>
          <w:rtl w:val="true"/>
        </w:rPr>
        <w:t xml:space="preserve">:  </w:t>
      </w:r>
      <w:hyperlink r:id="rId2">
        <w:r>
          <w:rPr>
            <w:rStyle w:val="InternetLink"/>
            <w:rFonts w:cs="David"/>
            <w:b/>
            <w:bCs/>
            <w:sz w:val="36"/>
            <w:szCs w:val="36"/>
          </w:rPr>
          <w:t>www.boaz8.co.il</w:t>
        </w:r>
      </w:hyperlink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יל</w:t>
      </w:r>
      <w:r>
        <w:rPr>
          <w:rFonts w:cs="David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Cs w:val="30"/>
        </w:rPr>
        <w:t>boaz8@zahav.net.il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ל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ח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ניה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rFonts w:cs="David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ל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רוש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רח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סטנדרט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ו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טפל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ר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ר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תק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ס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פק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צ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ל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ר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צ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ע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וד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ג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תעור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ע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עור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תרד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ח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כ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מי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ריג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של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יוק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קח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יק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ד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ריג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ידרש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ידכ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חל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צע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בצע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ע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קומ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ד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מצ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צ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נ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הנל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רגליה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תי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ק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ר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שונ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כ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ד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בר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מ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וב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מתי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גיע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וגמא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סמי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טפ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ק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קח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שכ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ד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ש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מקו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סטנדרט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נ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נל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וט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מיומ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צי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סמיכ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אצי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מכ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יימ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חריג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יימ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תוא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ע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וד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יפ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ו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עדכ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יפ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ר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יוסיפ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רי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הסמכ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אצ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מכ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ת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אלה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ב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ק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שובה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נל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פ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תר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ל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נו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ל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פ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מי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סי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גו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פרי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רכז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א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יה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ם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א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יה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ר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שוטף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צ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סמ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עצמ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מו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ות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א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יה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ת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כנ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בוד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יית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קד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צוע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של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כנ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שב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ר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גו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תבר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רא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קסיומה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צ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הסמכת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ע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ערב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מכ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ס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ע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ק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תערב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כופ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לומ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ווס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רי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ד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בוע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0:33:00Z</dcterms:created>
  <dc:creator>Boaz</dc:creator>
  <dc:description/>
  <dc:language>en-US</dc:language>
  <cp:lastModifiedBy>Boaz</cp:lastModifiedBy>
  <dcterms:modified xsi:type="dcterms:W3CDTF">2006-09-05T07:50:00Z</dcterms:modified>
  <cp:revision>14</cp:revision>
  <dc:subject/>
  <dc:title>להיות עשר ב- אפקט הרושם הראשוני</dc:title>
</cp:coreProperties>
</file>