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טיפים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יישומיים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בשיוו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פנים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ארגוני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בועז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חמ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050-5201857</w:t>
      </w:r>
      <w:r>
        <w:rPr>
          <w:rFonts w:cs="David"/>
          <w:b/>
          <w:bCs/>
          <w:sz w:val="36"/>
          <w:szCs w:val="36"/>
          <w:rtl w:val="true"/>
        </w:rPr>
        <w:t xml:space="preserve">   </w:t>
      </w:r>
      <w:hyperlink r:id="rId2">
        <w:r>
          <w:rPr>
            <w:rStyle w:val="InternetLink"/>
            <w:rFonts w:cs="David"/>
            <w:b/>
            <w:bCs/>
            <w:sz w:val="36"/>
            <w:szCs w:val="36"/>
          </w:rPr>
          <w:t>www.boaz8.co.il</w:t>
        </w:r>
      </w:hyperlink>
    </w:p>
    <w:p>
      <w:pPr>
        <w:pStyle w:val="Normal"/>
        <w:spacing w:lineRule="auto" w:line="360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color w:val="0000FF"/>
          <w:sz w:val="30"/>
          <w:szCs w:val="30"/>
        </w:rPr>
        <w:t>Boaz8@zahav.net.il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הגד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שמ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ב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ת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ט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ול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וטי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וכ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מ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ד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זוה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ע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ש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וו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וו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רמא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רמאל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ת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קר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כנ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קש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קסיו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סיס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צוני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לומ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ר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ע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ע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צ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צו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- 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משמ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עי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ה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ר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ניי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מנ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משמ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ע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ק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קצ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דר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שאב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ד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סף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המל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לי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עוד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וב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פולח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ו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בוצ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בינ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גדו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ש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רכז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כ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קש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ווק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ת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חז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סטרטג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רו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תווספ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נ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דרו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כ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בוד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נו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ניפ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פ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ס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וו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ח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יין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לעול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צ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תמי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מי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צ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מפ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ד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דגיש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מפ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ד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ס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עדכנ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אמצ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פרט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וגמ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לאס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כר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לתפק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הו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פק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פק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דש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דוגמ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ס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מי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תק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צג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מט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זע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יל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ג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ת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בר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צי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או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תרח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וצ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ג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תוצ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י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ש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ג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ו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ז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ספ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ז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יז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מ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ש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ב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וב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פו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ל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וו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ס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ד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ג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ב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ג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ל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ב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וה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וח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כ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רא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עתי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ר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יר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פע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רג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ג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שר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ס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די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ג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שר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ס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ב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קצ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תקצ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ו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צוני</w:t>
      </w:r>
      <w:r>
        <w:rPr>
          <w:rFonts w:cs="David"/>
          <w:sz w:val="30"/>
          <w:szCs w:val="3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4:33:00Z</dcterms:created>
  <dc:creator>Boaz</dc:creator>
  <dc:description/>
  <dc:language>en-US</dc:language>
  <cp:lastModifiedBy>Boaz</cp:lastModifiedBy>
  <dcterms:modified xsi:type="dcterms:W3CDTF">2006-09-05T10:11:00Z</dcterms:modified>
  <cp:revision>15</cp:revision>
  <dc:subject/>
  <dc:title>שיווק פנים ארגוני</dc:title>
</cp:coreProperties>
</file>