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sz w:val="40"/>
          <w:szCs w:val="40"/>
        </w:rPr>
      </w:pP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מדוע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לשפ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השירו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ללקוח</w:t>
      </w:r>
      <w:r>
        <w:rPr>
          <w:rFonts w:cs="David" w:ascii="Arial" w:hAnsi="Arial"/>
          <w:b/>
          <w:bCs/>
          <w:sz w:val="40"/>
          <w:szCs w:val="40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sz w:val="36"/>
          <w:szCs w:val="36"/>
        </w:rPr>
      </w:pPr>
      <w:r>
        <w:rPr>
          <w:rFonts w:cs="David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את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ועז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נחמד</w:t>
      </w:r>
      <w:r>
        <w:rPr>
          <w:rFonts w:cs="David" w:ascii="Arial" w:hAnsi="Arial"/>
          <w:b/>
          <w:bCs/>
          <w:sz w:val="28"/>
          <w:szCs w:val="28"/>
          <w:rtl w:val="true"/>
        </w:rPr>
        <w:t>,</w:t>
      </w:r>
      <w:r>
        <w:rPr>
          <w:rFonts w:cs="David" w:ascii="Arial" w:hAnsi="Arial"/>
          <w:b/>
          <w:bCs/>
          <w:sz w:val="28"/>
          <w:szCs w:val="28"/>
        </w:rPr>
        <w:t>050-5201857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תר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 </w:t>
      </w:r>
      <w:hyperlink r:id="rId2">
        <w:r>
          <w:rPr>
            <w:rStyle w:val="InternetLink"/>
            <w:rFonts w:cs="David" w:ascii="Arial" w:hAnsi="Arial"/>
            <w:b/>
            <w:bCs/>
            <w:sz w:val="28"/>
            <w:szCs w:val="28"/>
          </w:rPr>
          <w:t>www.boaz8.co.il</w:t>
        </w:r>
      </w:hyperlink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ייל</w:t>
      </w:r>
      <w:r>
        <w:rPr>
          <w:rFonts w:cs="David" w:ascii="Arial" w:hAnsi="Arial"/>
          <w:b/>
          <w:bCs/>
          <w:sz w:val="28"/>
          <w:szCs w:val="28"/>
          <w:rtl w:val="true"/>
        </w:rPr>
        <w:t>:</w:t>
      </w:r>
      <w:r>
        <w:rPr>
          <w:rFonts w:cs="David" w:ascii="Arial" w:hAnsi="Arial"/>
          <w:b/>
          <w:bCs/>
          <w:sz w:val="28"/>
          <w:szCs w:val="28"/>
        </w:rPr>
        <w:t>boaz8@zahav.net.il</w:t>
      </w:r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sz w:val="26"/>
          <w:szCs w:val="26"/>
        </w:rPr>
      </w:pPr>
      <w:r>
        <w:rPr>
          <w:rFonts w:cs="David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26"/>
          <w:szCs w:val="26"/>
        </w:rPr>
      </w:pPr>
      <w:r>
        <w:rPr>
          <w:rFonts w:cs="David" w:ascii="Arial" w:hAnsi="Arial"/>
          <w:b/>
          <w:bCs/>
          <w:sz w:val="26"/>
          <w:szCs w:val="26"/>
          <w:rtl w:val="true"/>
        </w:rPr>
        <w:t xml:space="preserve">*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מדוע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כדאי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אמ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שפ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b/>
          <w:bCs/>
          <w:sz w:val="26"/>
          <w:szCs w:val="26"/>
          <w:rtl w:val="true"/>
        </w:rPr>
        <w:t xml:space="preserve">*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סיב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מונע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מהחבר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שפ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b/>
          <w:bCs/>
          <w:sz w:val="26"/>
          <w:szCs w:val="26"/>
          <w:rtl w:val="true"/>
        </w:rPr>
        <w:t>*</w:t>
      </w:r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sz w:val="26"/>
          <w:szCs w:val="26"/>
        </w:rPr>
      </w:pPr>
      <w:r>
        <w:rPr>
          <w:rFonts w:cs="David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 w:before="0" w:after="24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ח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א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סיס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יה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ת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שוב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טר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ד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א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צ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ש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עי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ות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ו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דא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ת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ותר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י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כזיות</w:t>
      </w:r>
      <w:r>
        <w:rPr>
          <w:rFonts w:cs="David" w:ascii="Arial" w:hAnsi="Arial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1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אופנ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כיום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ב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שמל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זק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רש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קומי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חב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סקי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פעל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תעשי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שר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מש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כול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דמ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עסוק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ל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יוח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ב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ארגו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כר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יי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ת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חליף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דווק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ש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פ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א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לכ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עול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סי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ופ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בדב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מי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ו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פ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ופ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לפ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ריטי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תהוד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ר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ל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מח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ברי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צ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שר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א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משל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פ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קים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יחיד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פרד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כ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קב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זרחים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בארץ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 w:ascii="Arial" w:hAnsi="Arial"/>
          <w:sz w:val="26"/>
          <w:szCs w:val="26"/>
        </w:rPr>
        <w:t>2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יו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חו</w:t>
      </w:r>
      <w:r>
        <w:rPr>
          <w:rFonts w:cs="David" w:ascii="Arial" w:hAnsi="Arial"/>
          <w:b/>
          <w:bCs/>
          <w:sz w:val="26"/>
          <w:szCs w:val="26"/>
          <w:rtl w:val="true"/>
        </w:rPr>
        <w:t>"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שרא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קר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וץ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רץ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חרונ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נגלי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גרמנ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רצ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ר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ק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הי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מחליפ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ג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ב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כל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תווכ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א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ש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פשו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זי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סף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ארץ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מק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תווכח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תיש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חזיר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יכו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ס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רכ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ו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נ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תנס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ג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כ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נגל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על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ש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עתיי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ק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א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תשל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וץ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יו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נ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ב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תנס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עש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רץ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תר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של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ק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ת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קר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מש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וג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על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צי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בו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אות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ספ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צ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נ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פע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י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ו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(</w:t>
      </w:r>
      <w:r>
        <w:rPr>
          <w:rFonts w:ascii="Arial" w:hAnsi="Arial" w:cs="David"/>
          <w:sz w:val="26"/>
          <w:sz w:val="26"/>
          <w:szCs w:val="26"/>
          <w:rtl w:val="true"/>
        </w:rPr>
        <w:t>אנגלי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גרמני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רצ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רית</w:t>
      </w:r>
      <w:r>
        <w:rPr>
          <w:rFonts w:cs="David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David"/>
          <w:sz w:val="26"/>
          <w:sz w:val="26"/>
          <w:szCs w:val="26"/>
          <w:rtl w:val="true"/>
        </w:rPr>
        <w:t>ל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ק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רץ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אלץ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עסק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ע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צמ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תני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גב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צ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יכנ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דש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וצ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מ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ח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קניו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ז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בי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עצמ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ש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מפ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יסק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ק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חנ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כ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א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- "</w:t>
      </w:r>
      <w:r>
        <w:rPr>
          <w:rFonts w:ascii="Arial" w:hAnsi="Arial" w:cs="David"/>
          <w:sz w:val="26"/>
          <w:sz w:val="26"/>
          <w:szCs w:val="26"/>
          <w:rtl w:val="true"/>
        </w:rPr>
        <w:t>תג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צי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סכל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שי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לו</w:t>
      </w:r>
      <w:r>
        <w:rPr>
          <w:rFonts w:cs="David" w:ascii="Arial" w:hAnsi="Arial"/>
          <w:sz w:val="26"/>
          <w:szCs w:val="26"/>
          <w:rtl w:val="true"/>
        </w:rPr>
        <w:t xml:space="preserve">". </w:t>
      </w:r>
      <w:r>
        <w:rPr>
          <w:rFonts w:ascii="Arial" w:hAnsi="Arial" w:cs="David"/>
          <w:sz w:val="26"/>
          <w:sz w:val="26"/>
          <w:szCs w:val="26"/>
          <w:rtl w:val="true"/>
        </w:rPr>
        <w:t>יצא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ח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בוש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ני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3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וו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רווח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ב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ייש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סף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חיל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פ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ו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ב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פ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ווח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ב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ות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בוה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ע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השקע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ד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טו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צ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מרכי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א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ות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צי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הגדל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נ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ימ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ו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מ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קנ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ז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עוד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4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גדל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נתח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קוח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רמט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פש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על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ת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ק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צרן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ר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יחס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ה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גו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המחי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נ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צמ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פק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נת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ב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שמ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כ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קבי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שווק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ספ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ספ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ס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ו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וב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דא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מק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יח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בו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המש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סח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פ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וצ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ד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ע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ת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צ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5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ימו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אורך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זמן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ח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ג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צע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טרקטיב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ש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אמ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ו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מ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ב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סב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נט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נמוכ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פ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תמ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ירוץ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ח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ור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עריפ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י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ע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ק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טיש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עזי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ספ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סיפק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מ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ציפ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מך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מ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ד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פ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ה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ל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עז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בי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בור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פק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יד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כס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ול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וש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6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קני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חוזר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מוצר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י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דו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ט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נ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ז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נ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ז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צר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ד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ופ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ה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נ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ן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מה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בל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מ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צר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יובי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ד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ע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יכו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רכ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ז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י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מ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יומ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צו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כ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ד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י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י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ביז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קנ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ה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יח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יפ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מ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י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ת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מוש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על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ו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ק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רד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גב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ש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ע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תק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טוע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מ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ו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ית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גיו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דש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ר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כ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ק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יפ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אית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דשים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7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ריש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עתידי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ק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מליץ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ב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כ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מ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ו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מך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נוס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י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יש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קטיבי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צמ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צ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צו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ני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בל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ד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ד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בי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צו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אג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ד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ספ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הי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ני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רכ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צי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יש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וו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רמט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ווח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ק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רד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צו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שק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יב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ווק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פרס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יחס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יב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יבל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פר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ל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מ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ת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שי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ב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מליץ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ו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(</w:t>
      </w:r>
      <w:r>
        <w:rPr>
          <w:rFonts w:ascii="Arial" w:hAnsi="Arial" w:cs="David"/>
          <w:sz w:val="26"/>
          <w:sz w:val="26"/>
          <w:szCs w:val="26"/>
          <w:rtl w:val="true"/>
        </w:rPr>
        <w:t>והשירות</w:t>
      </w:r>
      <w:r>
        <w:rPr>
          <w:rFonts w:cs="David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David"/>
          <w:sz w:val="26"/>
          <w:sz w:val="26"/>
          <w:szCs w:val="26"/>
          <w:rtl w:val="true"/>
        </w:rPr>
        <w:t>בח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פניה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כ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ר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דוא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טלפ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י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כ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יש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ת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חי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חז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ד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י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8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מתחרים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לי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עושים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כך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סי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שמע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קומ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או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פי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גי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כו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חלט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פע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בצ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ב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עיל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ב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תייח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מו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ל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עצ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צור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עו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תחר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מתח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חי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ע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פ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פ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א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סי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ור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צ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קורס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קב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ד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נש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נה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גיע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קטו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כ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אות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ת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מע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ות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נ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חי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פעיל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פ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מנ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מעט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</w:rPr>
        <w:t>9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חלטתי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כ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בע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ירקטורי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ה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צו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ה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חל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לט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צו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י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מחלק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ת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ג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ל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פשו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לטתי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מדוע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שפ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הלקוח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מקבל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ישנ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י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ו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ב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דא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שק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תק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סי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גיע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חב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צ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כנ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לא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נתי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מ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הל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נה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שאב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נוש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נה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ו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כ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עי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ה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שתמש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ביטו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(</w:t>
      </w:r>
      <w:r>
        <w:rPr>
          <w:rFonts w:ascii="Arial" w:hAnsi="Arial" w:cs="David"/>
          <w:sz w:val="26"/>
          <w:sz w:val="26"/>
          <w:szCs w:val="26"/>
          <w:rtl w:val="true"/>
        </w:rPr>
        <w:t>ולעי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ף</w:t>
      </w:r>
      <w:r>
        <w:rPr>
          <w:rFonts w:cs="David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גב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מ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1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ת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עול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כסף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שו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פוצ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י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דחי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רוייקט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יפ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סף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תכ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בור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סכומ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ס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בוה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מ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מד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א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ד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דיפ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היצר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כ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השקע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רא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ותר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קרה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2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נסיים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יו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משר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מנהל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שיווק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ט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הד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שא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וב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יו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נש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פת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י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פיטו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נש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פתח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גב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פע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ב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יו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יטו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ארכ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ת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עי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ע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נת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ריך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חב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ת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3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נגמו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החליף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צו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לנו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דו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ג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ודמ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ת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ו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ס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חלי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נש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אז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ד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דרכ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יעוץ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כוו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של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נש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כו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קל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צעו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יה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ד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לי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גס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מבחינתנ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נדר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צו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עומ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כו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תחלפ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ו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ק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ת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לי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מק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ט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ש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ה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4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שבילנו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בנק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חב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דול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חב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י</w:t>
      </w:r>
      <w:r>
        <w:rPr>
          <w:rFonts w:cs="David" w:ascii="Arial" w:hAnsi="Arial"/>
          <w:sz w:val="26"/>
          <w:szCs w:val="26"/>
          <w:rtl w:val="true"/>
        </w:rPr>
        <w:t>-</w:t>
      </w:r>
      <w:r>
        <w:rPr>
          <w:rFonts w:ascii="Arial" w:hAnsi="Arial" w:cs="David"/>
          <w:sz w:val="26"/>
          <w:sz w:val="26"/>
          <w:szCs w:val="26"/>
          <w:rtl w:val="true"/>
        </w:rPr>
        <w:t>טק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ואו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לקטרוניק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נח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ס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ת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לגז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ו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עז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ת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קט</w:t>
      </w:r>
      <w:r>
        <w:rPr>
          <w:rFonts w:cs="David" w:ascii="Arial" w:hAnsi="Arial"/>
          <w:sz w:val="26"/>
          <w:szCs w:val="26"/>
          <w:rtl w:val="true"/>
        </w:rPr>
        <w:t xml:space="preserve">?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דע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ר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פ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שו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דו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ינו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5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כרגע</w:t>
      </w:r>
      <w:r>
        <w:rPr>
          <w:rFonts w:cs="David" w:ascii="Arial" w:hAnsi="Arial"/>
          <w:b/>
          <w:bCs/>
          <w:sz w:val="26"/>
          <w:szCs w:val="26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פוקוס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עסקי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לנו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עמ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מע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עצ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רגונ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וסק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תחומ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צוי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מ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רא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ד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דיפ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שא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ו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בור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נ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נח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יי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יצ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שווק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ק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כיר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א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פיצ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דש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למחש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לש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ות</w:t>
      </w:r>
      <w:r>
        <w:rPr>
          <w:rFonts w:cs="David" w:ascii="Arial" w:hAnsi="Arial"/>
          <w:sz w:val="26"/>
          <w:szCs w:val="26"/>
          <w:rtl w:val="true"/>
        </w:rPr>
        <w:t xml:space="preserve">?!! </w:t>
      </w:r>
      <w:r>
        <w:rPr>
          <w:rFonts w:ascii="Arial" w:hAnsi="Arial" w:cs="David"/>
          <w:sz w:val="26"/>
          <w:sz w:val="26"/>
          <w:szCs w:val="26"/>
          <w:rtl w:val="true"/>
        </w:rPr>
        <w:t>סליח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מ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רכז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סק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רגע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ע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ב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ב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טוב</w:t>
      </w:r>
      <w:r>
        <w:rPr>
          <w:rFonts w:cs="David" w:ascii="Arial" w:hAnsi="Arial"/>
          <w:sz w:val="26"/>
          <w:szCs w:val="26"/>
          <w:rtl w:val="true"/>
        </w:rPr>
        <w:t>?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6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רגע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נצא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מהמיתון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שו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ופיינ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רגו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חוש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צליח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צ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קופ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ית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ב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ת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ה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צ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צה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ת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רץ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מעת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שפ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מנה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ב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ארגונים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7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נ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בא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נכריז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עלי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כעל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b/>
          <w:bCs/>
          <w:sz w:val="26"/>
          <w:szCs w:val="26"/>
          <w:rtl w:val="true"/>
        </w:rPr>
        <w:t>"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נ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b/>
          <w:bCs/>
          <w:sz w:val="26"/>
          <w:szCs w:val="26"/>
          <w:rtl w:val="true"/>
        </w:rPr>
        <w:t>"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י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בע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תי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סת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ר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צ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רג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ת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עו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נ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המס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נה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ב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י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יטו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שפט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ש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sz w:val="26"/>
          <w:szCs w:val="26"/>
          <w:rtl w:val="true"/>
        </w:rPr>
        <w:t xml:space="preserve">". </w:t>
      </w:r>
      <w:r>
        <w:rPr>
          <w:rFonts w:ascii="Arial" w:hAnsi="Arial" w:cs="David"/>
          <w:sz w:val="26"/>
          <w:sz w:val="26"/>
          <w:szCs w:val="26"/>
          <w:rtl w:val="true"/>
        </w:rPr>
        <w:t>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וד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י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ושג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בוע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ח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י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נא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ו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עש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מ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תמיד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ולם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8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חרי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חגים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א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נ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סליח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פור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ו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ב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עיונ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עו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(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כב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ו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שית</w:t>
      </w:r>
      <w:r>
        <w:rPr>
          <w:rFonts w:cs="David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וכו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ד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</w:t>
      </w:r>
      <w:r>
        <w:rPr>
          <w:rFonts w:cs="David" w:ascii="Arial" w:hAnsi="Arial"/>
          <w:sz w:val="26"/>
          <w:szCs w:val="26"/>
          <w:rtl w:val="true"/>
        </w:rPr>
        <w:t xml:space="preserve">? </w:t>
      </w:r>
      <w:r>
        <w:rPr>
          <w:rFonts w:ascii="Arial" w:hAnsi="Arial" w:cs="David"/>
          <w:sz w:val="26"/>
          <w:sz w:val="26"/>
          <w:szCs w:val="26"/>
          <w:rtl w:val="true"/>
        </w:rPr>
        <w:t>תג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נוכ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ר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אכ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ופגניות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ות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מוד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סליחה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אמצ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ומר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ט</w:t>
      </w:r>
      <w:r>
        <w:rPr>
          <w:rFonts w:cs="David" w:ascii="Arial" w:hAnsi="Arial"/>
          <w:sz w:val="26"/>
          <w:szCs w:val="26"/>
          <w:rtl w:val="true"/>
        </w:rPr>
        <w:t>"</w:t>
      </w:r>
      <w:r>
        <w:rPr>
          <w:rFonts w:ascii="Arial" w:hAnsi="Arial" w:cs="David"/>
          <w:sz w:val="26"/>
          <w:sz w:val="26"/>
          <w:szCs w:val="26"/>
          <w:rtl w:val="true"/>
        </w:rPr>
        <w:t>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שבט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פסח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פורים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תבוא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ו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ו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א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נה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ו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וספ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מיותרת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6"/>
          <w:szCs w:val="26"/>
        </w:rPr>
        <w:t>9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לי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ידעו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העריך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b/>
          <w:bCs/>
          <w:sz w:val="26"/>
          <w:szCs w:val="26"/>
          <w:rtl w:val="true"/>
        </w:rPr>
        <w:t>:</w:t>
      </w:r>
      <w:r>
        <w:rPr>
          <w:rFonts w:cs="David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י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טוענ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חב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דע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ער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צ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יד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פ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ח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נוש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סך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סיב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גיטימי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לא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שפ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הלקוח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מקבל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אלו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יב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עול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עש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ידי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כי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צמ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טו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צ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טו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רוך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כ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העלוי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פ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בוה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לעית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בוה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וב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החלט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יהולי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נכו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מא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ודקת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י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צרי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פ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מיד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ב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צב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רגון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ב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פעל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תמיד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sectPr>
      <w:type w:val="continuous"/>
      <w:pgSz w:w="11906" w:h="16838"/>
      <w:pgMar w:left="1800" w:right="1800" w:gutter="0" w:header="0" w:top="1440" w:footer="708" w:bottom="1440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A20678">
    <w:name w:val="a20678"/>
    <w:basedOn w:val="Style14"/>
    <w:qFormat/>
    <w:rPr/>
  </w:style>
  <w:style w:type="character" w:styleId="A8468">
    <w:name w:val="a8468"/>
    <w:basedOn w:val="Style14"/>
    <w:qFormat/>
    <w:rPr/>
  </w:style>
  <w:style w:type="character" w:styleId="A2428">
    <w:name w:val="a2428"/>
    <w:basedOn w:val="Style14"/>
    <w:qFormat/>
    <w:rPr/>
  </w:style>
  <w:style w:type="character" w:styleId="A3837">
    <w:name w:val="a3837"/>
    <w:basedOn w:val="Style14"/>
    <w:qFormat/>
    <w:rPr/>
  </w:style>
  <w:style w:type="character" w:styleId="A8772">
    <w:name w:val="a877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2:29:00Z</dcterms:created>
  <dc:creator>Boaz</dc:creator>
  <dc:description/>
  <dc:language>en-US</dc:language>
  <cp:lastModifiedBy>Boaz</cp:lastModifiedBy>
  <dcterms:modified xsi:type="dcterms:W3CDTF">2006-09-05T07:32:00Z</dcterms:modified>
  <cp:revision>5</cp:revision>
  <dc:subject/>
  <dc:title>מדוע לשפר את השירות ללקוח</dc:title>
</cp:coreProperties>
</file>