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עשר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דברו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מחל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שתיק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ארגוני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>(*)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 xml:space="preserve">(*) </w:t>
      </w:r>
      <w:r>
        <w:rPr>
          <w:rFonts w:cs="David"/>
          <w:b/>
          <w:b/>
          <w:bCs/>
          <w:rtl w:val="true"/>
        </w:rPr>
        <w:t>בעצ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. . . .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    </w:t>
      </w:r>
      <w:hyperlink r:id="rId2">
        <w:r>
          <w:rPr>
            <w:rStyle w:val="InternetLink"/>
            <w:rFonts w:cs="David"/>
            <w:b/>
            <w:bCs/>
            <w:sz w:val="30"/>
            <w:szCs w:val="30"/>
          </w:rPr>
          <w:t>www.boaz8.co.il</w:t>
        </w:r>
      </w:hyperlink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00FF"/>
          <w:sz w:val="30"/>
          <w:szCs w:val="30"/>
        </w:rPr>
      </w:pPr>
      <w:r>
        <w:rPr>
          <w:rFonts w:cs="David"/>
          <w:b/>
          <w:bCs/>
          <w:color w:val="0000FF"/>
          <w:sz w:val="30"/>
          <w:szCs w:val="30"/>
        </w:rPr>
        <w:t>Boaz8@zahav.net.il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color w:val="0000FF"/>
          <w:sz w:val="30"/>
          <w:szCs w:val="30"/>
        </w:rPr>
      </w:pPr>
      <w:r>
        <w:rPr>
          <w:rFonts w:cs="David"/>
          <w:b/>
          <w:bCs/>
          <w:color w:val="0000FF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שתי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כו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וב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ח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ב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ט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עית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ימפט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ח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ח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רים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לוננ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לונ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רלוונט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רגי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תלונ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מ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ו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מ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רחש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קל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ימפט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יצ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ה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סכמה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ס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פ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עדר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נגד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צב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ע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ו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ימפט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נימ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רמו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סכול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כע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טב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תפרצו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אינ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קומ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ט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אדי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פטי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תוצ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ו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במקרה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נ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יו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כ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מש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ל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במק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טע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דרד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סי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ח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ו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ן</w:t>
      </w:r>
      <w:r>
        <w:rPr>
          <w:rFonts w:cs="David"/>
          <w:sz w:val="30"/>
          <w:szCs w:val="30"/>
          <w:rtl w:val="true"/>
        </w:rPr>
        <w:t xml:space="preserve">: </w:t>
      </w:r>
      <w:r>
        <w:rPr>
          <w:rFonts w:cs="David"/>
          <w:sz w:val="30"/>
          <w:sz w:val="30"/>
          <w:szCs w:val="30"/>
          <w:rtl w:val="true"/>
        </w:rPr>
        <w:t>נ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צ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ד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נפליקט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ק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ע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ב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ומ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נגדת</w:t>
      </w:r>
      <w:r>
        <w:rPr>
          <w:rFonts w:cs="David"/>
          <w:sz w:val="30"/>
          <w:szCs w:val="30"/>
          <w:rtl w:val="true"/>
        </w:rPr>
        <w:t>. "</w:t>
      </w:r>
      <w:r>
        <w:rPr>
          <w:rFonts w:cs="David"/>
          <w:sz w:val="30"/>
          <w:sz w:val="30"/>
          <w:szCs w:val="30"/>
          <w:rtl w:val="true"/>
        </w:rPr>
        <w:t>ח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נות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ז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נ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rFonts w:cs="David"/>
          <w:sz w:val="30"/>
          <w:szCs w:val="30"/>
          <w:rtl w:val="true"/>
        </w:rPr>
        <w:t>????"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ח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ד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ום</w:t>
      </w:r>
      <w:r>
        <w:rPr>
          <w:rFonts w:cs="David"/>
          <w:sz w:val="30"/>
          <w:szCs w:val="3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ישנ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ה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אח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ים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רעות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ש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קב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ול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תבצע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שו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עביר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ר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ד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וצ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מבק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צרי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מימ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י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מ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ש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ו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פ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שומ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ותק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ת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ת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ות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חלי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ר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לוטי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מ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ש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בט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ל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וחל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ב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ו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חלוטין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ד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חל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טיפ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בע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קש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גו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ח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יסציפלינו</w:t>
      </w:r>
      <w:r>
        <w:rPr>
          <w:rFonts w:cs="David"/>
          <w:sz w:val="30"/>
          <w:sz w:val="30"/>
          <w:szCs w:val="30"/>
          <w:rtl w:val="true"/>
        </w:rPr>
        <w:t>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ר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ת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דוב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לאפ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כ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ב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ת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ומ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ש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ב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אמינו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רג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ינ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י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שב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דעת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שמ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עי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רגו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כי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יצירת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ב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תוצ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עוב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תפס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חש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חוש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הם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דניק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הורס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סיבות</w:t>
      </w:r>
      <w:r>
        <w:rPr>
          <w:rFonts w:cs="David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פתר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ו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קב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ו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לו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דעות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שמ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מ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גוונות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היצירת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ח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ופש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וק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י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המק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יוו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וד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יד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ח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צמא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חשי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בע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ע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ט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תפי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חלקה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א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ל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פשר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ב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מגוו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א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צא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י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בצ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ן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</w:rPr>
        <w:t>בשניי</w:t>
      </w:r>
      <w:r>
        <w:rPr>
          <w:rFonts w:cs="David"/>
          <w:sz w:val="30"/>
          <w:sz w:val="30"/>
          <w:szCs w:val="30"/>
          <w:rtl w:val="true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קב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ו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יותר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עוב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גדה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רג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ור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ד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ר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חלט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בצע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דמנוי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בפורומ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גו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צ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ר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תיק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ע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ד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ש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תי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ור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פ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ורש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מ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ת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תובנ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ילוק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ד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ל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ל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פר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הצל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יהול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ארגונית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י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תר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נ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נו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ר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די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ותפ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סכ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יד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י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יניים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קרי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תג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ע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בוצע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ע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וו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חש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ובע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א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י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צי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רג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יווח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חי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נוש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דינאמ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29:00Z</dcterms:created>
  <dc:creator>Boaz</dc:creator>
  <dc:description/>
  <dc:language>en-US</dc:language>
  <cp:lastModifiedBy>Boaz</cp:lastModifiedBy>
  <dcterms:modified xsi:type="dcterms:W3CDTF">2006-09-05T10:13:00Z</dcterms:modified>
  <cp:revision>14</cp:revision>
  <dc:subject/>
  <dc:title>מחלת השתיקה הארגונית</dc:title>
</cp:coreProperties>
</file>