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David"/>
          <w:b/>
          <w:b/>
          <w:bCs/>
          <w:sz w:val="36"/>
          <w:szCs w:val="36"/>
          <w:u w:val="single"/>
        </w:rPr>
      </w:pPr>
      <w:ins w:id="0" w:author="Unknown" w:date="2006-08-09T21:26:00Z">
        <w:r>
          <w:rPr>
            <w:rFonts w:cs="David"/>
            <w:b/>
            <w:b/>
            <w:bCs/>
            <w:sz w:val="36"/>
            <w:sz w:val="36"/>
            <w:szCs w:val="36"/>
            <w:u w:val="single"/>
            <w:rtl w:val="true"/>
          </w:rPr>
          <w:t>מושגים</w:t>
        </w:r>
      </w:ins>
      <w:ins w:id="1" w:author="Unknown" w:date="2006-08-09T21:26:00Z">
        <w:r>
          <w:rPr>
            <w:b/>
            <w:b/>
            <w:bCs/>
            <w:sz w:val="36"/>
            <w:sz w:val="36"/>
            <w:szCs w:val="36"/>
            <w:u w:val="single"/>
            <w:rtl w:val="true"/>
          </w:rPr>
          <w:t xml:space="preserve"> </w:t>
        </w:r>
      </w:ins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שיר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קוחו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תבו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וע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סמ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ינשט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נ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ית</w:t>
      </w:r>
      <w:r>
        <w:rPr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</w:rPr>
          <w:t>www.c-service.co.il</w:t>
        </w:r>
      </w:hyperlink>
      <w:r>
        <w:rPr>
          <w:rFonts w:cs="David"/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7" w:author="Unknown" w:date="2006-08-09T21:26:00Z"/>
        </w:rPr>
      </w:pPr>
      <w:ins w:id="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מליץ</w:t>
        </w:r>
      </w:ins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Cs w:val="30"/>
          <w:rtl w:val="true"/>
        </w:rPr>
        <w:t xml:space="preserve">/ </w:t>
      </w:r>
      <w:ins w:id="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6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שתמש</w:t>
        </w:r>
      </w:ins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ins w:id="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ייעץ</w:t>
        </w:r>
      </w:ins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תשלום</w:t>
      </w:r>
      <w:r>
        <w:rPr>
          <w:rFonts w:cs="David"/>
          <w:sz w:val="30"/>
          <w:szCs w:val="30"/>
          <w:rtl w:val="true"/>
        </w:rPr>
        <w:t xml:space="preserve">) / </w:t>
      </w:r>
      <w:ins w:id="1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1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שלם</w:t>
        </w:r>
      </w:ins>
      <w:r>
        <w:rPr>
          <w:rFonts w:cs="David"/>
          <w:sz w:val="30"/>
          <w:szCs w:val="30"/>
          <w:rtl w:val="true"/>
        </w:rPr>
        <w:t xml:space="preserve">/ </w:t>
      </w:r>
      <w:ins w:id="1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1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</w:t>
        </w:r>
      </w:ins>
      <w:r>
        <w:rPr>
          <w:rFonts w:cs="David"/>
          <w:sz w:val="30"/>
          <w:sz w:val="30"/>
          <w:szCs w:val="30"/>
          <w:rtl w:val="true"/>
        </w:rPr>
        <w:t>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2" w:author="Unknown" w:date="2006-08-09T21:26:00Z"/>
        </w:rPr>
      </w:pPr>
      <w:ins w:id="1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יעילות</w:t>
        </w:r>
      </w:ins>
      <w:ins w:id="1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2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r>
        <w:rPr>
          <w:rFonts w:cs="David"/>
          <w:sz w:val="30"/>
          <w:szCs w:val="30"/>
          <w:rtl w:val="true"/>
        </w:rPr>
        <w:t>.</w:t>
      </w:r>
      <w:ins w:id="21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7" w:author="Unknown" w:date="2006-08-09T21:26:00Z"/>
        </w:rPr>
      </w:pPr>
      <w:ins w:id="2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פקטיביות</w:t>
        </w:r>
      </w:ins>
      <w:ins w:id="2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2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r>
        <w:rPr>
          <w:rFonts w:cs="David"/>
          <w:sz w:val="30"/>
          <w:szCs w:val="30"/>
          <w:rtl w:val="true"/>
        </w:rPr>
        <w:t>.</w:t>
      </w:r>
      <w:ins w:id="26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31" w:author="Unknown" w:date="2006-08-09T21:26:00Z"/>
        </w:rPr>
      </w:pPr>
      <w:ins w:id="2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מינות</w:t>
        </w:r>
      </w:ins>
      <w:ins w:id="2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3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38" w:author="Unknown" w:date="2006-08-09T21:26:00Z"/>
        </w:rPr>
      </w:pPr>
      <w:ins w:id="3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תיקה</w:t>
        </w:r>
      </w:ins>
      <w:ins w:id="3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3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3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3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  <w:ins w:id="37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42" w:author="Unknown" w:date="2006-08-09T21:26:00Z"/>
        </w:rPr>
      </w:pPr>
      <w:ins w:id="3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ירות</w:t>
        </w:r>
      </w:ins>
      <w:ins w:id="40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41" w:author="Unknown" w:date="2006-08-09T21:26:00Z">
        <w:r>
          <w:rPr>
            <w:rFonts w:cs="David"/>
            <w:sz w:val="30"/>
            <w:szCs w:val="30"/>
          </w:rPr>
          <w:t>vip</w:t>
        </w:r>
      </w:ins>
      <w:r>
        <w:rPr>
          <w:rFonts w:cs="David"/>
          <w:sz w:val="30"/>
          <w:szCs w:val="30"/>
          <w:rtl w:val="true"/>
        </w:rPr>
        <w:t xml:space="preserve"> /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</w:rPr>
        <w:t>vip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4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ערכי</w:t>
        </w:r>
      </w:ins>
      <w:ins w:id="4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4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יבה</w:t>
        </w:r>
      </w:ins>
      <w:ins w:id="46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4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48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4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קצועי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. </w:t>
      </w:r>
      <w:ins w:id="50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51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הט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60" w:author="Unknown" w:date="2006-08-09T21:26:00Z"/>
        </w:rPr>
      </w:pPr>
      <w:ins w:id="5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תרבות</w:t>
        </w:r>
      </w:ins>
      <w:ins w:id="5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5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רגונית</w:t>
        </w:r>
      </w:ins>
      <w:ins w:id="5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5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ושירות</w:t>
        </w:r>
      </w:ins>
      <w:ins w:id="5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5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  <w:ins w:id="59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68" w:author="Unknown" w:date="2006-08-09T21:26:00Z"/>
        </w:rPr>
      </w:pPr>
      <w:ins w:id="6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עשרת</w:t>
        </w:r>
      </w:ins>
      <w:ins w:id="6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6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דברות</w:t>
        </w:r>
      </w:ins>
      <w:ins w:id="6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6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שירות</w:t>
        </w:r>
      </w:ins>
      <w:ins w:id="66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6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74" w:author="Unknown" w:date="2006-08-09T21:26:00Z"/>
        </w:rPr>
      </w:pPr>
      <w:ins w:id="6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פניה</w:t>
        </w:r>
      </w:ins>
      <w:ins w:id="70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7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ל</w:t>
        </w:r>
      </w:ins>
      <w:ins w:id="7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7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7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קשה</w:t>
        </w:r>
      </w:ins>
      <w:ins w:id="76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7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ל</w:t>
        </w:r>
      </w:ins>
      <w:ins w:id="78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7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ל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80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דר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8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זמינות</w:t>
        </w:r>
      </w:ins>
      <w:ins w:id="8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8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ins w:id="8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ריס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צ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ר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דוא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פקס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פרונטאלי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85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מת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וד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ק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ונ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91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ins w:id="8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ins w:id="8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8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תמיד</w:t>
        </w:r>
      </w:ins>
      <w:ins w:id="8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9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צודק</w:t>
        </w:r>
      </w:ins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99" w:author="Unknown" w:date="2006-08-09T21:26:00Z"/>
        </w:rPr>
      </w:pPr>
      <w:ins w:id="9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דדי</w:t>
        </w:r>
      </w:ins>
      <w:ins w:id="9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9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יכות</w:t>
        </w:r>
      </w:ins>
      <w:ins w:id="9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9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9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9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07" w:author="Unknown" w:date="2006-08-09T21:26:00Z"/>
        </w:rPr>
      </w:pPr>
      <w:ins w:id="10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יפור</w:t>
        </w:r>
      </w:ins>
      <w:ins w:id="101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0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תמיד</w:t>
        </w:r>
      </w:ins>
      <w:ins w:id="10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0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10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0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19" w:author="Unknown" w:date="2006-08-09T21:26:00Z"/>
        </w:rPr>
      </w:pPr>
      <w:ins w:id="10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סטיגמה</w:t>
        </w:r>
      </w:ins>
      <w:ins w:id="10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1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ל</w:t>
        </w:r>
      </w:ins>
      <w:ins w:id="111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1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נותן</w:t>
        </w:r>
      </w:ins>
      <w:ins w:id="11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1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ins w:id="11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1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על</w:t>
        </w:r>
      </w:ins>
      <w:ins w:id="11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1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32" w:author="Unknown" w:date="2006-08-09T21:26:00Z"/>
        </w:rPr>
      </w:pPr>
      <w:ins w:id="12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סטיגמה</w:t>
        </w:r>
      </w:ins>
      <w:ins w:id="121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2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ל</w:t>
        </w:r>
      </w:ins>
      <w:ins w:id="12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2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ins w:id="12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2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על</w:t>
        </w:r>
      </w:ins>
      <w:ins w:id="12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2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נותן</w:t>
        </w:r>
      </w:ins>
      <w:ins w:id="12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3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r>
        <w:rPr>
          <w:rFonts w:cs="David"/>
          <w:sz w:val="30"/>
          <w:szCs w:val="30"/>
          <w:rtl w:val="true"/>
        </w:rPr>
        <w:t>.</w:t>
      </w:r>
      <w:ins w:id="131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3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ימור</w:t>
        </w:r>
      </w:ins>
      <w:ins w:id="13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3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36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אפ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אש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40" w:author="Unknown" w:date="2006-08-09T21:26:00Z"/>
        </w:rPr>
      </w:pPr>
      <w:ins w:id="13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138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3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בוי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47" w:author="Unknown" w:date="2006-08-09T21:26:00Z"/>
        </w:rPr>
      </w:pPr>
      <w:ins w:id="14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ניהול</w:t>
        </w:r>
      </w:ins>
      <w:ins w:id="14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4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ins w:id="14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4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לקוח</w:t>
        </w:r>
      </w:ins>
      <w:r>
        <w:rPr>
          <w:rFonts w:cs="David"/>
          <w:sz w:val="30"/>
          <w:szCs w:val="30"/>
          <w:rtl w:val="true"/>
        </w:rPr>
        <w:t>.</w:t>
      </w:r>
      <w:ins w:id="146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4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ירות</w:t>
        </w:r>
      </w:ins>
      <w:ins w:id="14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5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מכירתי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ושג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סף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58" w:author="Unknown" w:date="2006-08-09T21:26:00Z"/>
        </w:rPr>
      </w:pPr>
      <w:ins w:id="15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תיאום</w:t>
        </w:r>
      </w:ins>
      <w:ins w:id="15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5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ציפיות</w:t>
        </w:r>
      </w:ins>
      <w:ins w:id="15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5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מול</w:t>
        </w:r>
      </w:ins>
      <w:ins w:id="156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5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67" w:author="Unknown" w:date="2006-08-09T21:26:00Z"/>
        </w:rPr>
      </w:pPr>
      <w:ins w:id="15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ניהול</w:t>
        </w:r>
      </w:ins>
      <w:ins w:id="160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61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ציפיות</w:t>
        </w:r>
      </w:ins>
      <w:ins w:id="162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63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מול</w:t>
        </w:r>
      </w:ins>
      <w:ins w:id="164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65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r>
        <w:rPr>
          <w:rFonts w:cs="David"/>
          <w:sz w:val="30"/>
          <w:szCs w:val="30"/>
          <w:rtl w:val="true"/>
        </w:rPr>
        <w:t>.</w:t>
      </w:r>
      <w:ins w:id="166" w:author="Unknown" w:date="2006-08-09T21:26:00Z">
        <w:r>
          <w:rPr>
            <w:rFonts w:cs="David"/>
            <w:sz w:val="30"/>
            <w:szCs w:val="30"/>
            <w:rtl w:val="true"/>
          </w:rPr>
          <w:t xml:space="preserve">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6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קונפליקטים</w:t>
        </w:r>
      </w:ins>
      <w:ins w:id="16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7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171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7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73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קונפלי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גב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7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עצמת</w:t>
        </w:r>
      </w:ins>
      <w:ins w:id="17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7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סמכויות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77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האצ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מכ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81" w:author="Unknown" w:date="2006-08-09T21:26:00Z"/>
        </w:rPr>
      </w:pPr>
      <w:ins w:id="17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</w:t>
        </w:r>
      </w:ins>
      <w:ins w:id="179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8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תובעני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8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חוזה</w:t>
        </w:r>
      </w:ins>
      <w:ins w:id="18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8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ins w:id="185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8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עם</w:t>
        </w:r>
      </w:ins>
      <w:ins w:id="18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8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לקוח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חר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ש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ינם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89" w:author="Unknown" w:date="2006-08-09T21:26:00Z"/>
        </w:rPr>
      </w:pP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יא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195" w:author="Unknown" w:date="2006-08-09T21:26:00Z"/>
        </w:rPr>
      </w:pPr>
      <w:ins w:id="190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ירות</w:t>
        </w:r>
      </w:ins>
      <w:ins w:id="191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92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פנים</w:t>
        </w:r>
      </w:ins>
      <w:ins w:id="193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94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ארגוני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ins w:id="196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שרשרת</w:t>
        </w:r>
      </w:ins>
      <w:ins w:id="197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198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השירות</w:t>
        </w:r>
      </w:ins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חמ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נרא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וחש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קצוע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מפת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גובתי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ק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די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ס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ס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מו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א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מל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רעי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עטפ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אי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א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יעד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סרטיב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סחט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ג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00" w:author="Unknown" w:date="2006-08-09T21:26:00Z"/>
        </w:rPr>
      </w:pPr>
      <w:ins w:id="199" w:author="Unknown" w:date="2006-08-09T21:26:00Z">
        <w:r>
          <w:rPr>
            <w:rFonts w:cs="David"/>
            <w:sz w:val="30"/>
            <w:szCs w:val="30"/>
          </w:rPr>
          <w:t>one stop shop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02" w:author="Unknown" w:date="2006-08-09T21:26:00Z"/>
        </w:rPr>
      </w:pPr>
      <w:ins w:id="201" w:author="Unknown" w:date="2006-08-09T21:26:00Z">
        <w:r>
          <w:rPr>
            <w:rFonts w:cs="David"/>
            <w:sz w:val="30"/>
            <w:szCs w:val="30"/>
          </w:rPr>
          <w:t>Call center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04" w:author="Unknown" w:date="2006-08-09T21:26:00Z"/>
        </w:rPr>
      </w:pPr>
      <w:ins w:id="203" w:author="Unknown" w:date="2006-08-09T21:26:00Z">
        <w:r>
          <w:rPr>
            <w:rFonts w:cs="David"/>
            <w:sz w:val="30"/>
            <w:szCs w:val="30"/>
          </w:rPr>
          <w:t>CRM</w:t>
        </w:r>
      </w:ins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  <w:ins w:id="211" w:author="Unknown" w:date="2006-08-09T21:26:00Z"/>
        </w:rPr>
      </w:pPr>
      <w:ins w:id="205" w:author="Unknown" w:date="2006-08-09T21:26:00Z">
        <w:r>
          <w:rPr>
            <w:rFonts w:cs="David"/>
            <w:sz w:val="30"/>
            <w:szCs w:val="30"/>
          </w:rPr>
          <w:t>NL</w:t>
        </w:r>
      </w:ins>
      <w:r>
        <w:rPr>
          <w:rFonts w:cs="David"/>
          <w:sz w:val="30"/>
          <w:szCs w:val="30"/>
        </w:rPr>
        <w:t>P</w:t>
      </w:r>
      <w:ins w:id="206" w:author="Unknown" w:date="2006-08-09T21:26:00Z">
        <w:r>
          <w:rPr>
            <w:rFonts w:cs="David"/>
            <w:sz w:val="30"/>
            <w:szCs w:val="30"/>
            <w:rtl w:val="true"/>
          </w:rPr>
          <w:t> </w:t>
        </w:r>
      </w:ins>
      <w:ins w:id="207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בשירות</w:t>
        </w:r>
      </w:ins>
      <w:ins w:id="208" w:author="Unknown" w:date="2006-08-09T21:26:00Z">
        <w:r>
          <w:rPr>
            <w:sz w:val="30"/>
            <w:sz w:val="30"/>
            <w:szCs w:val="30"/>
            <w:rtl w:val="true"/>
          </w:rPr>
          <w:t xml:space="preserve"> </w:t>
        </w:r>
      </w:ins>
      <w:ins w:id="209" w:author="Unknown" w:date="2006-08-09T21:26:00Z">
        <w:r>
          <w:rPr>
            <w:rFonts w:cs="David"/>
            <w:sz w:val="30"/>
            <w:sz w:val="30"/>
            <w:szCs w:val="30"/>
            <w:rtl w:val="true"/>
          </w:rPr>
          <w:t>לקוחות</w:t>
        </w:r>
      </w:ins>
      <w:ins w:id="210" w:author="Unknown" w:date="2006-08-09T21:26:00Z">
        <w:r>
          <w:rPr>
            <w:rFonts w:cs="David"/>
            <w:sz w:val="30"/>
            <w:szCs w:val="30"/>
            <w:rtl w:val="true"/>
          </w:rPr>
          <w:t xml:space="preserve">. </w:t>
        </w:r>
      </w:ins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</w:rPr>
        <w:t>SLA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Cs w:val="30"/>
        </w:rPr>
        <w:t>WOW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</w:t>
      </w:r>
      <w:r>
        <w:rPr>
          <w:rFonts w:cs="David"/>
          <w:sz w:val="30"/>
          <w:szCs w:val="30"/>
          <w:rtl w:val="true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center"/>
      <w:rPr/>
    </w:pPr>
    <w:r>
      <w:rPr>
        <w:rFonts w:ascii="Arial" w:hAnsi="Arial" w:cs="David"/>
        <w:b/>
        <w:b/>
        <w:bCs/>
        <w:sz w:val="32"/>
        <w:sz w:val="32"/>
        <w:szCs w:val="32"/>
        <w:rtl w:val="true"/>
      </w:rPr>
      <w:t>כתב</w:t>
    </w:r>
    <w:r>
      <w:rPr>
        <w:rFonts w:cs="David" w:ascii="Arial" w:hAnsi="Arial"/>
        <w:b/>
        <w:bCs/>
        <w:sz w:val="32"/>
        <w:szCs w:val="32"/>
        <w:rtl w:val="true"/>
      </w:rPr>
      <w:t xml:space="preserve">: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בועז</w:t>
    </w:r>
    <w:r>
      <w:rPr>
        <w:rFonts w:ascii="Arial" w:hAnsi="Arial"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נחמד</w:t>
    </w:r>
    <w:r>
      <w:rPr>
        <w:rFonts w:cs="David" w:ascii="Arial" w:hAnsi="Arial"/>
        <w:b/>
        <w:bCs/>
        <w:sz w:val="32"/>
        <w:szCs w:val="32"/>
        <w:rtl w:val="true"/>
      </w:rPr>
      <w:t xml:space="preserve">,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יועץ</w:t>
    </w:r>
    <w:r>
      <w:rPr>
        <w:rFonts w:ascii="Arial" w:hAnsi="Arial"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ארגוני</w:t>
    </w:r>
    <w:r>
      <w:rPr>
        <w:rFonts w:ascii="Arial" w:hAnsi="Arial"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ומנחה</w:t>
    </w:r>
    <w:r>
      <w:rPr>
        <w:rFonts w:ascii="Arial" w:hAnsi="Arial" w:eastAsia="Arial" w:cs="Arial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ial" w:hAnsi="Arial" w:cs="David"/>
        <w:b/>
        <w:b/>
        <w:bCs/>
        <w:sz w:val="32"/>
        <w:sz w:val="32"/>
        <w:szCs w:val="32"/>
        <w:rtl w:val="true"/>
      </w:rPr>
      <w:t>סדנאות</w:t>
    </w:r>
  </w:p>
  <w:p>
    <w:pPr>
      <w:pStyle w:val="Header"/>
      <w:bidi w:val="1"/>
      <w:ind w:left="0" w:right="0" w:hanging="0"/>
      <w:jc w:val="center"/>
      <w:rPr>
        <w:b/>
        <w:b/>
        <w:bCs/>
      </w:rPr>
    </w:pPr>
    <w:r>
      <w:rPr>
        <w:b/>
        <w:bCs/>
        <w:rtl w:val="true"/>
      </w:rPr>
      <w:t xml:space="preserve">   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: </w:t>
    </w:r>
    <w:r>
      <w:rPr>
        <w:b/>
        <w:bCs/>
      </w:rPr>
      <w:t>050-5201857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מייל</w:t>
    </w:r>
    <w:r>
      <w:rPr>
        <w:b/>
        <w:bCs/>
        <w:rtl w:val="true"/>
      </w:rPr>
      <w:t xml:space="preserve">: </w:t>
    </w:r>
    <w:hyperlink r:id="rId1">
      <w:r>
        <w:rPr>
          <w:rStyle w:val="InternetLink"/>
          <w:b/>
          <w:bCs/>
        </w:rPr>
        <w:t>boaz8@zahav.net.il</w:t>
      </w:r>
    </w:hyperlink>
    <w:r>
      <w:rPr>
        <w:b/>
        <w:bCs/>
        <w:rtl w:val="true"/>
      </w:rPr>
      <w:t xml:space="preserve">     </w:t>
    </w:r>
    <w:r>
      <w:rPr>
        <w:b/>
        <w:b/>
        <w:bCs/>
        <w:rtl w:val="true"/>
      </w:rPr>
      <w:t>אתר</w:t>
    </w:r>
    <w:r>
      <w:rPr>
        <w:b/>
        <w:bCs/>
        <w:rtl w:val="true"/>
      </w:rPr>
      <w:t xml:space="preserve">: </w:t>
    </w:r>
    <w:hyperlink r:id="rId2">
      <w:r>
        <w:rPr>
          <w:rStyle w:val="InternetLink"/>
          <w:b/>
          <w:bCs/>
        </w:rPr>
        <w:t>www.boaz8.co.il</w:t>
      </w:r>
    </w:hyperlink>
  </w:p>
  <w:p>
    <w:pPr>
      <w:pStyle w:val="Header"/>
      <w:jc w:val="center"/>
      <w:rPr/>
    </w:pPr>
    <w:r>
      <w:rPr>
        <w:sz w:val="44"/>
        <w:szCs w:val="44"/>
      </w:rPr>
      <w:t>---------------------------------------------------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righ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service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oaz8@zahav.net.il" TargetMode="External"/><Relationship Id="rId2" Type="http://schemas.openxmlformats.org/officeDocument/2006/relationships/hyperlink" Target="http://www.boaz8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6:00Z</dcterms:created>
  <dc:creator>Boaz</dc:creator>
  <dc:description/>
  <dc:language>en-US</dc:language>
  <cp:lastModifiedBy>Boaz</cp:lastModifiedBy>
  <dcterms:modified xsi:type="dcterms:W3CDTF">2006-12-03T18:05:00Z</dcterms:modified>
  <cp:revision>22</cp:revision>
  <dc:subject/>
  <dc:title>מושגים בשירות לקוחות</dc:title>
</cp:coreProperties>
</file>