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להפסיד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ש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בועז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מד</w:t>
      </w:r>
    </w:p>
    <w:p>
      <w:pPr>
        <w:pStyle w:val="Normal"/>
        <w:ind w:left="0" w:right="0" w:firstLine="72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שהתחל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ת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מ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צע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ק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ות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צ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עת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מח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ח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ע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מ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תב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רצי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ש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ות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ג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קוד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ניי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ני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פו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גב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י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ב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פס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ק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יצח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הרי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חיפש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את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מ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ד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ת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ח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טיפ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פס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ר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לוונט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אמ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מ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מרים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מ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ה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ab/>
      </w:r>
      <w:r>
        <w:rPr>
          <w:rFonts w:cs="David"/>
          <w:sz w:val="26"/>
          <w:sz w:val="26"/>
          <w:szCs w:val="26"/>
          <w:rtl w:val="true"/>
        </w:rPr>
        <w:t>והמציא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אל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מציא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ד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ור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טוח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נצח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פ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סיד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נ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שוכנע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כו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צ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אוכזב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ס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ה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ו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עכ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נ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צ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ור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כ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הל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צ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ופ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מציא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יג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אמ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ה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ד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שלו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כזב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ש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ו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ר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ab/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לי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כש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שג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שים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משפ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ב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ור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נ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ור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טוט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גלינ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י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יג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מולטו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סת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צלח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ב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וע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רח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וכ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ישלון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א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ח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נה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פ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ד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ל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ז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נטה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ד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ור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בי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ל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כחית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ab/>
      </w:r>
      <w:r>
        <w:rPr>
          <w:rFonts w:cs="David"/>
          <w:sz w:val="26"/>
          <w:sz w:val="26"/>
          <w:szCs w:val="26"/>
          <w:rtl w:val="true"/>
        </w:rPr>
        <w:t>מספ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יקא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גד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פ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ד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צוע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ג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נ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י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ט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כ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פת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ה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צלי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ח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צבע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עונ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ב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ו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כ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ד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מע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ל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ה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ד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נג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ד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יל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אמריק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י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5,00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ל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ל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ג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לי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ה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נג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ד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5,00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ל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ב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חקל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י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י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כ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כ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ת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ק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הי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נג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ד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לו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אמריק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5,00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ל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ו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משכ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ק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ה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ז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ק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מו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ל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ע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צ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חצ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ס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מחס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ג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מריק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גו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גו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נגו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ד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צי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יח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ד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יטריו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ר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לו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נגל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לג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0,00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לר</w:t>
      </w:r>
      <w:r>
        <w:rPr>
          <w:rFonts w:cs="David"/>
          <w:sz w:val="26"/>
          <w:szCs w:val="2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אמ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יט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לח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אמ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נס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י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כ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ו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נ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נס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ח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מ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הל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י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יתו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צ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אל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תגובו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כישלון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ל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ו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ח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גו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ש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בל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תגו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567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עצב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תו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וצ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עצ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תעצ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ע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עס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ק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גע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נו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שמל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ע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בוצ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ורס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הו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פ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ל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בר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עצ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כז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הל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חל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רח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567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חוס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כול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תפקד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קא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וצ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סיק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פק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ג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יד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ג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ץ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ג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דבר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ת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עס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גר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ק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ק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ח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הר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צ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תפק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גניטיב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ז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דמות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567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אשמ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ור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ישי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נ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צי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ע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י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ל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בר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ט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ס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עי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פש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מצ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ז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בי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צ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יט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עי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בר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מק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צונ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יים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ל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צרח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ד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וח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567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תסכול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ב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אוד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סכו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ש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ס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רכ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וס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ס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תס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ע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שקע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סימ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מצ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ש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עי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ס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מש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פ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י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מ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עב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ג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צ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יובי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567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אפקט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ו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לבים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צ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חר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ט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ת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רש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א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ד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חז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ז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אלץ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פ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ק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פ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פק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ש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פק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גניטי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כר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ו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רש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ון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ind w:left="1080" w:right="567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ג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פק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כ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ק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וח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כי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לק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פנ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וש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חמצ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ר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קוח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דע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ה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צי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צי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זו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ק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ד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567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כע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יד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א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רת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גי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ע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י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הלי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ס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ג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מוב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צץ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גל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פס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ד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פיק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ק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ץ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פסי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ב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י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ו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זיז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ב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סע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ו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פרץ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י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מפט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ס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ו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709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ורד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רך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עצמי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קל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ת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ש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ד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ק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צמ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ע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תפ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ש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נ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טוח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מ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ל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מ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א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ג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א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קו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ח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מ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ע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תפ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חי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כולת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סיס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ידי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567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קינא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זק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עיוור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י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ניצח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ו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פ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נ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צח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קינ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ג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ב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צ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ה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ג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ופ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ג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קינ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1080" w:right="0" w:hanging="0"/>
        <w:jc w:val="center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עוצמ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תגוב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שלילית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ג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ח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גו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ה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תפוצץ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בש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שפ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פ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ו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ס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י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ח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ר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יי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כו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צ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ניה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נפליק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תגר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ע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י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ניה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טו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חש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ני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ווע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נ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ע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טור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צ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גו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ישלו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קו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שפ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ס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את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כ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כש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שו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מ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נכ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ר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ג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ו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צי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י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ג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פ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י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נג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לי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כ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סכ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ח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ס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צ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ית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תתפ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י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שוט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פיס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רוע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פרמט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עצי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גו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ות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709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שקע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מן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ק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ט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בע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ז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ש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נרג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ס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צא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כו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רג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נהג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יל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ר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שק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גש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יקו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יפ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ינו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יפ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קח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ע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709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מש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ת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רכי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נ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בוס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ס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נ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בוס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כ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נ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ר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או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כ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וו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ביע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כי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ש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ה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צונ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ב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תגו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ש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זק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צמת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ע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יל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גשי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709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מעורבו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גשית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כו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י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ז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ורד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ית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היכו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גו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ב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נטליגנט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יונאלית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בז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רד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מעור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פ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הימ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פ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וטי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709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צד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סולוטי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פס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ש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צד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סולוט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גל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ע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ל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מ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סולוט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ע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פס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ט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דק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ו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עבורו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ל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צ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ע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ח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גע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ט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ש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זכ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צי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ש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סולוט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י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צד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ר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פסיד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709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פסד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וטנציאלי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נפ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טנציא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רחשה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ס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לומ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פס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טרנטיב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נו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תפוצץ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גל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דים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ה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צ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ס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709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פער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טנ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אוד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גל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צץ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ת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כ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עס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סק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צ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י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וצצ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ו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ק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תי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סכ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ג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ע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ד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ע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ח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זב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ע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י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ד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ק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יו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ר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וט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709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יכול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אש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ור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ישי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ש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א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א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ו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ר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ד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שיב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ש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ודא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י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כ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קורב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709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צד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ני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וגן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ק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ט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ג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ו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צח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גי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ח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ע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נ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וע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ע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כניק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ט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בוסס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רג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חוס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ג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תפ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ע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שח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709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כניס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ור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קול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יס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ח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כ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ו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כ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נ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ט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גד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גור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ו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נס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פיע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צ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ופ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גנ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יל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מ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טו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בט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רוע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ות</w:t>
      </w:r>
      <w:r>
        <w:rPr>
          <w:rFonts w:cs="David"/>
          <w:sz w:val="26"/>
          <w:szCs w:val="26"/>
          <w:rtl w:val="true"/>
        </w:rPr>
        <w:t xml:space="preserve">". </w:t>
      </w:r>
    </w:p>
    <w:p>
      <w:pPr>
        <w:pStyle w:val="Normal"/>
        <w:ind w:left="108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0" w:right="0" w:firstLine="720"/>
        <w:jc w:val="center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תנהגו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כונ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הלך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ישלון</w:t>
      </w:r>
    </w:p>
    <w:p>
      <w:pPr>
        <w:pStyle w:val="Normal"/>
        <w:ind w:left="0" w:right="0" w:firstLine="72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ת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עי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כ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נהג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ה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הג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ע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ר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ג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ד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נהג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א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טל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הג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לבט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התנהג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ל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התנהג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נני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מ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הג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לו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נהג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ו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ושו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הנ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צלי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יצ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ו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>)?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כר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עק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ר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כיו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פ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ק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ד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ת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כם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כר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ש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רבים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מוב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י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קו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עמד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ו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ול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ק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צ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ת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ב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חש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הג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פס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בדיק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נימי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מיתית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ק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מ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חלט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ב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פס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עי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צ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צו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ר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עי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ו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ת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בדיק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עד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ח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הלי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משתתפ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ב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צ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צוץ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סי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צעו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שיפו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פעמ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באות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ח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א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שו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פ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ת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כול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גי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מוד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מש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איד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שו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הל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ר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צ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פג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ח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סת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פ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תמקדו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כ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ט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י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ק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כא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ר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שי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יו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וצ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י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יובית</w:t>
      </w:r>
      <w:r>
        <w:rPr>
          <w:rFonts w:cs="David"/>
          <w:sz w:val="26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קטנ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שך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מ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החלמה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יו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ש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recovery time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פירוש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ג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ליט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ג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ח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אלוג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ש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מדרב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משא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תן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בא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ש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ת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שו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רב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מרץ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כי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כו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ג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ירוז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קבל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שלמה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הג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ניי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יו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וט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ל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כ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בע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נ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וצ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תנהגו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הימ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ע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י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מחל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יכוסומאטיות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א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ת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ג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של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ת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חלט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וצא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יטו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משך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בודה</w:t>
      </w:r>
      <w:r>
        <w:rPr>
          <w:rFonts w:cs="David"/>
          <w:b/>
          <w:bCs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לקוח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גרו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כ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כר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וב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על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עו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גרופ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ק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תבר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מוש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עוב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נהלים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בת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ז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סק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ת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פ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ובט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ר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ועט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ועס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ז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גע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0" w:right="0" w:firstLine="720"/>
        <w:jc w:val="center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כל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פרטיבי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נושאים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נותנים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מציא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סק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ה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ראש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כש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ח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שב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אור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טוע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ה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למ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מ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צ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פש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אל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צ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סי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הפס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תק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גר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ילות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ח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ש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צי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מ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וח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ר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קליט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תוו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גש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ור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י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סלק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י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ב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כשל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קסיו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יסי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פטימא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ש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ע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ג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לח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יא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ל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מ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ה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ר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פרטיב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ל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ל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פרטוא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סיו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לח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ד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פש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י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ע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תרחש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ב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ס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ל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ט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חל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סת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כ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י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פקטי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ז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לח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צי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כד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ח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ב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ש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ט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גבי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יתית</w:t>
      </w:r>
      <w:r>
        <w:rPr>
          <w:rFonts w:cs="David"/>
          <w:sz w:val="26"/>
          <w:szCs w:val="26"/>
          <w:rtl w:val="true"/>
        </w:rPr>
        <w:t xml:space="preserve">.   </w:t>
      </w:r>
    </w:p>
    <w:p>
      <w:pPr>
        <w:pStyle w:val="Normal"/>
        <w:ind w:left="0" w:right="0" w:firstLine="720"/>
        <w:jc w:val="center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720"/>
        <w:jc w:val="center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סיכום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יצ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צע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כ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י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י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היג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וכ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גיע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ר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ע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לפ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לולא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י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כ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נ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ס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ה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נ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ב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ו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יפ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ל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לאמי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יד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י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היג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לונ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לי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כ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קסיו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דיג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יבתי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ית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ימתי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סקסי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ל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של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לח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ני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צמ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גב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ייחס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ו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סיס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רעי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מ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ישל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ב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ו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צג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הג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ו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הג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מ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פוט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נהג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ל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צג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הג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כו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ט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כ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תמ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מיד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פשר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ד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צ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ת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ראש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המשי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סו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מ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שנ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וע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בי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ה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ד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שלונ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קו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צי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צי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י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ו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ר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הו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כח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ימאל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י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ה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כ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נוס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ד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26"/>
          <w:szCs w:val="26"/>
          <w:rtl w:val="true"/>
        </w:rPr>
        <w:t xml:space="preserve">(*)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ועץ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רגוני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נחה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דנאו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hyperlink r:id="rId2">
        <w:r>
          <w:rPr>
            <w:rStyle w:val="InternetLink"/>
            <w:rFonts w:cs="David"/>
            <w:b/>
            <w:bCs/>
            <w:sz w:val="26"/>
            <w:szCs w:val="26"/>
          </w:rPr>
          <w:t>boaz8@zahav.net.il</w:t>
        </w:r>
      </w:hyperlink>
      <w:r>
        <w:rPr>
          <w:rFonts w:cs="David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az8@zahav.net.i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4:38:00Z</dcterms:created>
  <dc:creator>boaz</dc:creator>
  <dc:description/>
  <dc:language>en-US</dc:language>
  <cp:lastModifiedBy>boaz</cp:lastModifiedBy>
  <dcterms:modified xsi:type="dcterms:W3CDTF">2012-01-14T14:38:00Z</dcterms:modified>
  <cp:revision>3</cp:revision>
  <dc:subject/>
  <dc:title/>
</cp:coreProperties>
</file>